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0" w:right="1800" w:gutter="0" w:header="0" w:top="5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95260" cy="9772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9526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72400" cy="137160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27:00Z</dcterms:created>
  <dc:creator> Lorinda Roth</dc:creator>
  <dc:description/>
  <cp:keywords/>
  <dc:language>en-US</dc:language>
  <cp:lastModifiedBy> Lorinda Roth</cp:lastModifiedBy>
  <dcterms:modified xsi:type="dcterms:W3CDTF">2010-12-07T23:27:00Z</dcterms:modified>
  <cp:revision>2</cp:revision>
  <dc:subject/>
  <dc:title/>
</cp:coreProperties>
</file>